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13/2015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3 marca 2015 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2014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4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75.87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63.84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50.902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254.08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319.7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064.313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7.70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.97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.69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.03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4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7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.8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.81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.50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3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5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6.2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.91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2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68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936.76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441.89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08.89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3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3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3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.86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1.6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6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dotacji wykorz. niezgodnie z przeznacz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Spadki i darowizny w postaci pienięż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. celowe otrzymane z gminy na postawie  porozumienia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ł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0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60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1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o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i inne kary pieniężne od osób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16.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21.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38.28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.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.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.9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807.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785.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785.4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0.5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.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.0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3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24.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75.77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96.68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40.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775.5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748.025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 i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.46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9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95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do świadczeń pielęgn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9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dostępu do podrę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88.22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37.37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asystent rodz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96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2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2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2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ołec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20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20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28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ka szk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.12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.51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613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cel. w ramach programów fin.z udziałem środ. eur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42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.6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03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. cel. w ramach programów fin.z udziałem środ. eur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9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8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.3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.99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.895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 własnych zadań poz.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e  otrzymane z Funduszy C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3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1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01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z BP na realiz. inw. i zakupów inw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7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76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  z gminy na inwest. i zak. inw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17.6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849.5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77.53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Barbara Golczyk</cp:lastModifiedBy>
  <cp:lastPrinted>2015-03-24T11:45:00Z</cp:lastPrinted>
  <dcterms:modified xsi:type="dcterms:W3CDTF">2015-03-24T10:45:00Z</dcterms:modified>
  <cp:revision>154</cp:revision>
  <dc:subject/>
  <dc:title>Dochody budżetu Gminy Grzmiąca za I półrocze 2007r</dc:title>
</cp:coreProperties>
</file>